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58420</wp:posOffset>
                </wp:positionV>
                <wp:extent cx="1599565" cy="2743200"/>
                <wp:effectExtent l="508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743200"/>
                          <a:chOff x="0" y="0"/>
                          <a:chExt cx="159948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90720" y="203040"/>
                            <a:ext cx="1508760" cy="254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455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January temper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117440"/>
                            <a:ext cx="545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oo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1828800"/>
                            <a:ext cx="636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ar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4.6pt;width:125.95pt;height:216pt" coordorigin="12060,92" coordsize="2519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03;top:412;width:2375;height:39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60;top:92;width:22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January tempera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3491;top:1852;width:85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oo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76;top:2972;width:10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ar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24000" cy="2293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t:    5B    Title:   Farm products &amp; Locations         Date: 8 March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5314950" cy="43795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437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4185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Sheep &amp; Beef Catt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iry Cat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ra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Mix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344.85pt;mso-wrap-distance-left:9pt;mso-wrap-distance-right:9pt;mso-wrap-distance-top:0pt;mso-wrap-distance-bottom:0pt;margin-top:-0.5pt;mso-position-vertical-relative:text;margin-left:17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4185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Sheep &amp; Beef Catt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iry Cattle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rab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ix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416685</wp:posOffset>
                </wp:positionH>
                <wp:positionV relativeFrom="paragraph">
                  <wp:posOffset>185420</wp:posOffset>
                </wp:positionV>
                <wp:extent cx="2632075" cy="2064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206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arket Gard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5pt;height:162.55pt;mso-wrap-distance-left:9.05pt;mso-wrap-distance-right:9.05pt;mso-wrap-distance-top:0pt;mso-wrap-distance-bottom:0pt;margin-top:14.6pt;mso-position-vertical-relative:text;margin-left:1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Market Gard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62700</wp:posOffset>
            </wp:positionH>
            <wp:positionV relativeFrom="paragraph">
              <wp:posOffset>220345</wp:posOffset>
            </wp:positionV>
            <wp:extent cx="1575435" cy="24003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1699895" cy="232283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920" cy="2322720"/>
                          <a:chOff x="0" y="0"/>
                          <a:chExt cx="1699920" cy="2322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699920" cy="23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360" y="103680"/>
                            <a:ext cx="6375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en-GB" w:bidi="ar-SA"/>
                                </w:rPr>
                                <w:t>Pop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65pt;width:133.85pt;height:182.9pt" coordorigin="0,373" coordsize="2677,3658">
                <v:shape id="shape_0" stroked="f" o:allowincell="f" style="position:absolute;left:0;top:373;width:2676;height:365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t" o:allowincell="f" style="position:absolute;left:1588;top:536;width:100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en-GB" w:bidi="ar-SA"/>
                          </w:rPr>
                          <w:t>Popul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44:00Z</dcterms:created>
  <dc:creator>Lindy</dc:creator>
  <dc:description/>
  <cp:keywords/>
  <dc:language>en-US</dc:language>
  <cp:lastModifiedBy>Lindy</cp:lastModifiedBy>
  <dcterms:modified xsi:type="dcterms:W3CDTF">2010-03-05T14:11:00Z</dcterms:modified>
  <cp:revision>3</cp:revision>
  <dc:subject/>
  <dc:title>Title:</dc:title>
</cp:coreProperties>
</file>